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20"/>
        <w:jc w:val="both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Style15"/>
        <w:spacing w:lineRule="auto" w:line="360" w:before="0" w:after="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金财工程一体化应用平台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USB-KEY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的</w:t>
      </w:r>
    </w:p>
    <w:p>
      <w:pPr>
        <w:pStyle w:val="Style15"/>
        <w:spacing w:lineRule="auto" w:line="360" w:before="0" w:after="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申领及使用注意事项</w:t>
      </w:r>
    </w:p>
    <w:p>
      <w:pPr>
        <w:pStyle w:val="Style15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身份认证与授权管理系统是以密码技术为基础，以解决网络应用中身份认证、授权管理和责任认定为目的的保障网络及信息系统安全的重要手段，是财政信息安全保障体系的重要组成部分，是财政业务系统安全稳定运行的重要保障。财政身份认证与授权管理系统采用数字证书技术，减少了因各种密码问题而引起的安全风险，大大提高了应用系统的安全强度，可以确保用户身份的真实性、访问权限的有效性以及信息的机密性、完整性和不可抵赖性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Times New Roma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它的对外表现介质就是身份认证系统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（给大家展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申领应该由使用单位的主要领导、分管领导及具体使用一体化系统的财务人员填写《数字证书单位申请表》、《服务器数字证书申请表》和《授权管理服务注册申请表》，并签字，报财政部门审核同意后，制作由财政部下发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具体由单位的财务经办人员保管和使用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如单位由于机构撤并、单位的财务经办人员发生变更，或由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丢失，需填报《服务器数字证书撤销申请表》、《授权管理服务停用更新申请表》、《数字身份证书撤销停用恢复更新申请表》及初次申请时所填报的三个申请表，交财政部门注销备案后，重新补办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需要强调的是，金财工程一体化平台应用系统连接了省、市、县的财政部门和金融机构，涉及到全市乃至全省的财政资金安全。所以，系统安全是整个一体化应用平台使用的重中之重，绝对不允许发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丢失。如发生丢失，需在发现后的第一时间内告知财政部门。金财工程一体化平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录入的信息包括使用人的单位、姓名、身份证号等信息，在每次登录系统时，都会在省、市财政部门的系统后台留有日志记录。所以，为了财政资金的安全，也为了保护各单位的财务人员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不得由他人顶替使用，或被他人偷用、盗用，如发生责任事故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领者为第一责任人，财政部门有权追究其法律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上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申请、撤销和更换表，请大家在“平凉市财政信息网”的“文件下载”栏中自行下载，凡是需签字的部分，必须由本人填写。“财政信息网”在市政府门户网站中有网站链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经办人是我，具体的使用方法在为大家办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U-KEY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，将为大家做详细解说。办理时间市财政部门具体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3:51:00Z</dcterms:created>
  <dc:creator>admin</dc:creator>
  <dc:description/>
  <cp:keywords/>
  <dc:language>en-US</dc:language>
  <cp:lastModifiedBy>微软用户</cp:lastModifiedBy>
  <cp:lastPrinted>2012-12-26T08:00:00Z</cp:lastPrinted>
  <dcterms:modified xsi:type="dcterms:W3CDTF">2012-12-27T08:46:00Z</dcterms:modified>
  <cp:revision>14</cp:revision>
  <dc:subject/>
  <dc:title>金财工程一体化应用平台USB-KEY的</dc:title>
</cp:coreProperties>
</file>