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pPr>
      <w:r>
        <w:rPr/>
      </w:r>
    </w:p>
    <w:p>
      <w:pPr>
        <w:pStyle w:val="Normal"/>
        <w:spacing w:lineRule="exact" w:line="579"/>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在市级全面推行国库集中支付和公务卡应用</w:t>
      </w:r>
    </w:p>
    <w:p>
      <w:pPr>
        <w:pStyle w:val="Normal"/>
        <w:spacing w:lineRule="exact" w:line="579"/>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改革工作会议上的讲话</w:t>
      </w:r>
    </w:p>
    <w:p>
      <w:pPr>
        <w:pStyle w:val="Normal"/>
        <w:spacing w:lineRule="exact" w:line="579"/>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79"/>
        <w:jc w:val="center"/>
        <w:rPr>
          <w:rFonts w:ascii="楷体_GB2312" w:hAnsi="楷体_GB2312" w:eastAsia="楷体_GB2312"/>
        </w:rPr>
      </w:pPr>
      <w:r>
        <w:rPr>
          <w:rFonts w:ascii="楷体_GB2312" w:hAnsi="楷体_GB2312" w:eastAsia="楷体_GB2312"/>
        </w:rPr>
        <w:t>王奋彦</w:t>
      </w:r>
    </w:p>
    <w:p>
      <w:pPr>
        <w:pStyle w:val="Normal"/>
        <w:spacing w:lineRule="exact" w:line="579"/>
        <w:jc w:val="center"/>
        <w:rPr>
          <w:rFonts w:ascii="楷体_GB2312" w:hAnsi="楷体_GB2312" w:eastAsia="楷体_GB2312"/>
        </w:rPr>
      </w:pPr>
      <w:r>
        <w:rPr>
          <w:rFonts w:ascii="楷体_GB2312" w:hAnsi="楷体_GB2312" w:eastAsia="楷体_GB2312"/>
        </w:rPr>
        <w:t>（</w:t>
      </w:r>
      <w:r>
        <w:rPr>
          <w:rFonts w:eastAsia="楷体_GB2312" w:ascii="楷体_GB2312" w:hAnsi="楷体_GB2312"/>
        </w:rPr>
        <w:t>2012</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26</w:t>
      </w:r>
      <w:r>
        <w:rPr>
          <w:rFonts w:ascii="楷体_GB2312" w:hAnsi="楷体_GB2312" w:eastAsia="楷体_GB2312"/>
        </w:rPr>
        <w:t>日）</w:t>
      </w:r>
    </w:p>
    <w:p>
      <w:pPr>
        <w:pStyle w:val="Normal"/>
        <w:spacing w:lineRule="exact" w:line="579"/>
        <w:rPr>
          <w:rFonts w:ascii="楷体_GB2312" w:hAnsi="楷体_GB2312" w:eastAsia="楷体_GB2312"/>
        </w:rPr>
      </w:pPr>
      <w:r>
        <w:rPr>
          <w:rFonts w:eastAsia="楷体_GB2312" w:ascii="楷体_GB2312" w:hAnsi="楷体_GB2312"/>
        </w:rPr>
      </w:r>
    </w:p>
    <w:p>
      <w:pPr>
        <w:pStyle w:val="Normal"/>
        <w:spacing w:lineRule="exact" w:line="579"/>
        <w:rPr/>
      </w:pPr>
      <w:r>
        <w:rPr/>
        <w:t>同志们</w:t>
      </w:r>
      <w:r>
        <w:rPr/>
        <w:t>:</w:t>
      </w:r>
    </w:p>
    <w:p>
      <w:pPr>
        <w:pStyle w:val="Normal"/>
        <w:spacing w:lineRule="exact" w:line="579"/>
        <w:ind w:firstLine="615"/>
        <w:rPr/>
      </w:pPr>
      <w:r>
        <w:rPr/>
        <w:t>刚才，财政局邢局长客观总结了我市改革试点取得的成效，安排了全面推行两项改革的工作任务，提出了推进改革的措施办法，讲的很具体、很全面、很到位，我完全同意，希望大家认真抓好贯彻落实。下面，我强调三个方面的问题。</w:t>
      </w:r>
    </w:p>
    <w:p>
      <w:pPr>
        <w:pStyle w:val="Normal"/>
        <w:spacing w:lineRule="exact" w:line="579"/>
        <w:ind w:firstLine="615"/>
        <w:rPr>
          <w:rFonts w:ascii="黑体;SimHei" w:hAnsi="黑体;SimHei" w:eastAsia="黑体;SimHei"/>
        </w:rPr>
      </w:pPr>
      <w:r>
        <w:rPr>
          <w:rFonts w:ascii="黑体;SimHei" w:hAnsi="黑体;SimHei" w:eastAsia="黑体;SimHei"/>
        </w:rPr>
        <w:t>一、立足大局，统一思想，充分认识推行国库集中支付和公务卡应用改革工作的重要性和必要性</w:t>
      </w:r>
    </w:p>
    <w:p>
      <w:pPr>
        <w:pStyle w:val="Normal"/>
        <w:spacing w:lineRule="exact" w:line="579"/>
        <w:ind w:firstLine="615"/>
        <w:rPr/>
      </w:pPr>
      <w:r>
        <w:rPr/>
        <w:t>国库集中收付制度改革，是我国继分税制改革之后，对预算管理制度进行的一次根本性重大变革。《中共中央关于完善社会主义市场经济体制若干问题的决定》，把深化国库集中收付制度改革作为推进财政管理体制改革的重要内容；国民经济和社会发展“十五”计划、“十一五”和“十二五”规划纲要均提出，要深化国库集中收付制度改革；在今年召开的国务院第五次廉政工作会议上，温家宝总理提出“今年年底前，县以上各级所有预算单位、有条件的乡级预算单位全部实行国库集中收付制度”。省政府明确要求，市、县要在</w:t>
      </w:r>
      <w:r>
        <w:rPr/>
        <w:t>2012</w:t>
      </w:r>
      <w:r>
        <w:rPr/>
        <w:t>年年底前必须改革到位。今年召开的全市财政工作会议明确提出，尚未实行改革的县（区）今年必须启动，已经实行试点改革的县（区）要全面推开。全市各级各部门、各单位必须从全局和战略的高度，充分认识推进这项改革的重大意义，切实将思想和行动统一到中央、省、市决策部署上来，增强深化改革的责任感和紧迫感，坚决完成改革任务。</w:t>
      </w:r>
    </w:p>
    <w:p>
      <w:pPr>
        <w:pStyle w:val="Normal"/>
        <w:spacing w:lineRule="exact" w:line="579"/>
        <w:ind w:firstLine="615"/>
        <w:rPr/>
      </w:pPr>
      <w:r>
        <w:rPr>
          <w:rFonts w:ascii="楷体_GB2312" w:hAnsi="楷体_GB2312" w:eastAsia="楷体_GB2312"/>
          <w:b/>
        </w:rPr>
        <w:t>第一，全面推行国库集中支付和公务卡应用改革，是建立健全公共财政管理体系的有效举措。</w:t>
      </w:r>
      <w:r>
        <w:rPr/>
        <w:t>国库集中收付制度是公共财政管理体系的重要组成部分，规范、透明、高效是国库集中收付制度的显著特征。从</w:t>
      </w:r>
      <w:r>
        <w:rPr/>
        <w:t>2003</w:t>
      </w:r>
      <w:r>
        <w:rPr/>
        <w:t>年起，我市开始启动实施这项改革，有针对性的选择了部分市直单位进行试点，先后在全市推行了政府采购制度、机关事业单位工资集中统一发放、部门综合预算编制和加强政府投资项目评审管理等改革工作，有效推动了市级财政预算和支出的科学化管理。但是，财政资金拨付过程中的一些问题和弊端仍然没有从根本上得到解决，需要进一步探索和深化改革。我们现行的财政性资金拨付方式，是将财政资金按期拨付到部门或单位在商业银行开设的账户，由部门或单位根据工作需要支付使用的一种分散支付方式，这种支付方式在运行管理上暴露出一些缺陷和弊端，主要表现在：预算单位多头、重复、分散设立账户，导致财政性资金运行透明度不高；财政资金过早流出国库，拨付中转环节多，资金经常沉淀在预算单位，降低了资金使用效率。实行国库集中支付，一方面，取消单位的实有资金帐户，可以有效地控制一些执收执罚单位截留坐支、公款私存等现象的发生，从制度机制上规范资金管理；另一方面，可以有效地解决过去财政资金多环节拨付和多户头存放问题，减少资金在途时间，有效防止财政资金运用过程中“跑、冒、滴、漏”现象，提高财政资金的使用效益。</w:t>
      </w:r>
    </w:p>
    <w:p>
      <w:pPr>
        <w:pStyle w:val="Normal"/>
        <w:spacing w:lineRule="exact" w:line="579"/>
        <w:ind w:firstLine="615"/>
        <w:rPr/>
      </w:pPr>
      <w:r>
        <w:rPr>
          <w:rFonts w:ascii="楷体_GB2312" w:hAnsi="楷体_GB2312" w:eastAsia="楷体_GB2312"/>
          <w:b/>
        </w:rPr>
        <w:t>第二，全面推行国库集中支付和公务卡应用改革，是提高财政调控能力的重要手段。</w:t>
      </w:r>
      <w:r>
        <w:rPr/>
        <w:t>当前，受国内外经济形势复杂多变影响，我市经济增长存在下行压力较大。财政收付信息能不能及时准确完整的反馈，财政收入能不能及时收缴入库，财政支出能不能及时支付到位，关系到我们是否能够准确分析判断形势，是否能够制定出科学的应对决策，是否能够利用有限的财政资源来科学合理安排财政支出，保证年度经济社会发展目标的顺利实现。全面推行国库集中支付，可以把预算内、外资金真正统管起来，预算单位暂时不需支出或不能支出的财政性资金，能够全部集中在财政单一账户，由财政部门有计划地对资金进行组织、调度和调剂使用，盘活国库资金，最大限度地集中财力，发挥资金的规模优势，增强财政调控能力，使政府能够及时有效的应对经济社会发展中凸显的各种新情况、新问题。</w:t>
      </w:r>
    </w:p>
    <w:p>
      <w:pPr>
        <w:pStyle w:val="Normal"/>
        <w:spacing w:lineRule="exact" w:line="579"/>
        <w:ind w:firstLine="615"/>
        <w:rPr/>
      </w:pPr>
      <w:r>
        <w:rPr>
          <w:rFonts w:ascii="楷体_GB2312" w:hAnsi="楷体_GB2312" w:eastAsia="楷体_GB2312"/>
          <w:b/>
        </w:rPr>
        <w:t>第三，全面推行国库集中支付和公务卡应用改革，是健全完善惩治和预防腐败体系的客观需要。</w:t>
      </w:r>
      <w:r>
        <w:rPr/>
        <w:t>目前，我们一些部门财政资金支付过程中缺乏事前和事中监督，支出随意性较大，截留挤占挪用资金问题时有发生，甚至出现违法违纪问题；公务卡制度改革滞后，公务消费信息不透明，还存在奢侈浪费现象等。国库集中收付制度改革自推进伊始，就被赋予了源头治理腐败的重任，而且在实践中发挥了重要的作用。可以说，全面推行改革，不仅仅是一项财政改革任务，也是一项加强反腐倡廉建设、回应人民群众期待、维护党的执政地位的政治任务。通过国库集中支付和公务卡应用改革，我们可以有效的把预算执行的事后监督变为事前、事中、事后全过程监督，把对支出预算的控制从总额控制变为逐项支出控制，构建起预算、执行、监督“三位一体”的体制机制，从而减少预算执行的随意性，维护预算的严肃性，从源头上遏制财政案件的发生。</w:t>
      </w:r>
    </w:p>
    <w:p>
      <w:pPr>
        <w:pStyle w:val="Normal"/>
        <w:spacing w:lineRule="exact" w:line="579"/>
        <w:ind w:firstLine="615"/>
        <w:rPr>
          <w:rFonts w:ascii="黑体;SimHei" w:hAnsi="黑体;SimHei" w:eastAsia="黑体;SimHei"/>
        </w:rPr>
      </w:pPr>
      <w:r>
        <w:rPr>
          <w:rFonts w:ascii="黑体;SimHei" w:hAnsi="黑体;SimHei" w:eastAsia="黑体;SimHei"/>
        </w:rPr>
        <w:t>二、把握重点，精心组织，积极稳妥地推进国库集中支付和公务卡应用改革工作</w:t>
      </w:r>
    </w:p>
    <w:p>
      <w:pPr>
        <w:pStyle w:val="Normal"/>
        <w:spacing w:lineRule="exact" w:line="579"/>
        <w:ind w:firstLine="615"/>
        <w:rPr/>
      </w:pPr>
      <w:r>
        <w:rPr/>
        <w:t>市委、市政府已经审定，并以两办文件印发了《平凉市市级全面推行国库集中支付和公务卡应用改革实施方案》，明确了改革的目标、指导思想、原则、内容、改革范围及实施步骤，市财政局和相关部门制定了资金支付、资金清算、会计核算等一系列配套办法，为我们全面推行国库集中支付和公务卡应用改革提供了翔实的政策依据。希望各部门、各单位严格按照“规范操作、有效监督、运转高效、方便单位、主题不变”的原则，深化预算制度改革，增强财政支出透明度，提高资金使用效益，强力推进国库集中支付和公务卡应用改革。</w:t>
      </w:r>
    </w:p>
    <w:p>
      <w:pPr>
        <w:pStyle w:val="Normal"/>
        <w:spacing w:lineRule="exact" w:line="579"/>
        <w:ind w:firstLine="615"/>
        <w:rPr/>
      </w:pPr>
      <w:r>
        <w:rPr>
          <w:rFonts w:ascii="楷体_GB2312" w:hAnsi="楷体_GB2312" w:eastAsia="楷体_GB2312"/>
          <w:b/>
        </w:rPr>
        <w:t>（一）要着力完善财政国库管理制度。</w:t>
      </w:r>
      <w:r>
        <w:rPr/>
        <w:t>这次财政国库集中支付改革的实质，就是要按照市场经济体制下公共财政发展的要求，建立和完善以国库单一账户体系为基础、以国库集中支付为主要形式的财政国库管理制度。通俗地讲，就是“收入一个笼子、支出一个漏斗、核算一个平台、监督一把尺子”，管住、管好所有财政性资金，无论是预算内的，还是预算外的，都必须进“笼子”，任何单位、任何资金都不得例外。同时，这次改革的前提是不改变单位预算执行主体地位、不改变单位资金使用权限、不改变单位账务管理和会计核算权限，但却彻底改变了传统财政资金支付管理模式，财政支出实现了从“逐级转”到“直通车”的重大突破，变财政“拨款制”为直接“支付制”，变预算单位用款多层级管理为扁平化管理，资金支付效率能够得到显著提高，资金安全能够得到切实保障。</w:t>
      </w:r>
    </w:p>
    <w:p>
      <w:pPr>
        <w:pStyle w:val="Normal"/>
        <w:spacing w:lineRule="exact" w:line="579"/>
        <w:ind w:firstLine="615"/>
        <w:rPr/>
      </w:pPr>
      <w:r>
        <w:rPr>
          <w:rFonts w:ascii="楷体_GB2312" w:hAnsi="楷体_GB2312" w:eastAsia="楷体_GB2312"/>
          <w:b/>
        </w:rPr>
        <w:t>（二）要着力完善运行监管机制。</w:t>
      </w:r>
      <w:r>
        <w:rPr/>
        <w:t>国库集中支付和公务卡应用改革已试点十年时间，通过改革建立的国库集中管理运行机制，显著提升了财政预算执行管理的效率、效益和透明度，极大促进了财政管理整体水平的提升。但在改革试点中出现的诸如进展不平衡、方式不规范、措施不到位等问题需要我们在全面推行改革中高度重视。凡是有预算内外资金缴拨关系的党政机关、群众团体、事业单位，都必须纳入这次改革范围，确保市级改革全面、均衡推进。要按照构建公共财政体制的要求，把提高财政资金的使用效益作为国库集中支付改革的重中之重，建立健全科学合理的分配机制、规范有效的运行机制和健全完善的监督机制；要建立健全公务卡强制结算目录制度，加强对公务支出行为的监督管理，预算单位差旅费、招待费和会议费等公务支出凡具备刷卡条件的，一律使用公务卡消费，增强政府公务支出信息透明度。</w:t>
      </w:r>
    </w:p>
    <w:p>
      <w:pPr>
        <w:pStyle w:val="Normal"/>
        <w:spacing w:lineRule="exact" w:line="579"/>
        <w:ind w:firstLine="615"/>
        <w:rPr/>
      </w:pPr>
      <w:r>
        <w:rPr>
          <w:rFonts w:ascii="楷体_GB2312" w:hAnsi="楷体_GB2312" w:eastAsia="楷体_GB2312"/>
          <w:b/>
        </w:rPr>
        <w:t>（三）要着力抓好预算单位银行账户清理规范工作。</w:t>
      </w:r>
      <w:r>
        <w:rPr/>
        <w:t>“国库单一账户”体系的构成、各单位应该开立什么账户、保留什么账户、原有账户怎么办，建军局长已讲解的很清楚了。这是建立“国库单一账户”体系的前提，是这次改革的关键，请各部门、各单位认真做好清理规范工作，不得以任何理由阻挠，更不得突击花钱或转作“小金库”。需要特别强调的是要将财政专户清理整顿工作与推进国库集中支付制度改革紧密结合起来，严格控制财政专户设置，坚决杜绝违规开设专户、违规使用专户资金问题，按规定应实行国库集中支付的资金禁止从国库单一账户转入财政专户，按规定应当撤销的专项支出财政专户，要一律撤销，专户撤销后，专项支出要切实执行国库集中支付制度。</w:t>
      </w:r>
    </w:p>
    <w:p>
      <w:pPr>
        <w:pStyle w:val="Normal"/>
        <w:spacing w:lineRule="exact" w:line="579"/>
        <w:ind w:firstLine="615"/>
        <w:rPr>
          <w:rFonts w:ascii="黑体;SimHei" w:hAnsi="黑体;SimHei" w:eastAsia="黑体;SimHei"/>
        </w:rPr>
      </w:pPr>
      <w:r>
        <w:rPr>
          <w:rFonts w:ascii="黑体;SimHei" w:hAnsi="黑体;SimHei" w:eastAsia="黑体;SimHei"/>
        </w:rPr>
        <w:t>三、加强领导，靠实责任，确保全面完成国库集中支付和公务卡应用改革工作</w:t>
      </w:r>
    </w:p>
    <w:p>
      <w:pPr>
        <w:pStyle w:val="Normal"/>
        <w:spacing w:lineRule="exact" w:line="579"/>
        <w:ind w:firstLine="615"/>
        <w:rPr/>
      </w:pPr>
      <w:r>
        <w:rPr/>
        <w:t>全面推行国库集中支付和公务卡应用改革工作，涉及单位多、范围广、政策性强、时间紧、任务重。各部门、各单位要严格按照《实施方案》的要求，以改革创新的精神，扎实有效的措施，真抓实干的作风，确保如期完成改革任务。</w:t>
      </w:r>
    </w:p>
    <w:p>
      <w:pPr>
        <w:pStyle w:val="Normal"/>
        <w:spacing w:lineRule="exact" w:line="579"/>
        <w:ind w:firstLine="615"/>
        <w:rPr/>
      </w:pPr>
      <w:r>
        <w:rPr>
          <w:rFonts w:ascii="楷体_GB2312" w:hAnsi="楷体_GB2312" w:eastAsia="楷体_GB2312"/>
          <w:b/>
        </w:rPr>
        <w:t>一要强化组织领导。</w:t>
      </w:r>
      <w:r>
        <w:rPr/>
        <w:t>各部门、各单位要切实把国库集中支付和公务卡应用改革工作摆上重要日程，主要领导要亲自过问，负总责，分管领导要具体负责，抓好推进。市财政局要成立改革工作协调推进领导小组和办事机构，负责市级全面推行国库集中支付和公务卡应用改革工作的宣传引导、政策制定、统筹协调、组织指导等工作，及时研究解决改革过程中遇到的各种问题，保证改革顺利推进。各部门、各单位也要成立相应的机构，确定</w:t>
      </w:r>
      <w:r>
        <w:rPr/>
        <w:t>1</w:t>
      </w:r>
      <w:r>
        <w:rPr>
          <w:rFonts w:cs="仿宋_GB2312" w:ascii="仿宋_GB2312" w:hAnsi="仿宋_GB2312"/>
        </w:rPr>
        <w:t>—</w:t>
      </w:r>
      <w:r>
        <w:rPr/>
        <w:t>2</w:t>
      </w:r>
      <w:r>
        <w:rPr/>
        <w:t>名人员负责办理此项业务，把改革任务落到实处。</w:t>
      </w:r>
    </w:p>
    <w:p>
      <w:pPr>
        <w:pStyle w:val="Normal"/>
        <w:spacing w:lineRule="exact" w:line="579"/>
        <w:ind w:firstLine="615"/>
        <w:rPr/>
      </w:pPr>
      <w:r>
        <w:rPr>
          <w:rFonts w:ascii="楷体_GB2312" w:hAnsi="楷体_GB2312" w:eastAsia="楷体_GB2312"/>
          <w:b/>
        </w:rPr>
        <w:t>二要密切协调配合。</w:t>
      </w:r>
      <w:r>
        <w:rPr/>
        <w:t>建立相关部门与财政部门的协调联动机制，搭建互助合作平台，定期或不定期召开专题会、推进会，加强信息交流，实现良性互动，努力形成各司其职、各尽其责、全力配合推进国库集中支付和公务卡应用改革工作的合力。市财政局要发挥牵头抓总职能，精心组织，强化服务，加强协调，做好支付网络建设、代理银行招标、业务人员培训及整个改革的安排、指导、总结、验收等工作。有关金融单位要积极做好改革配套办法的会商制定印发、国库单一账户的审查开设、代理业务的办理及资金清算等工作。各预算单位要主动配合做好各自支付专线布设、终端设备的使用维护、银行账户的清理规范、用款计划的编报、授权支付令的签发、申请并使用公务卡、监督管理资金使用等工作。</w:t>
      </w:r>
    </w:p>
    <w:p>
      <w:pPr>
        <w:pStyle w:val="Normal"/>
        <w:spacing w:lineRule="exact" w:line="579"/>
        <w:ind w:firstLine="615"/>
        <w:rPr/>
      </w:pPr>
      <w:r>
        <w:rPr>
          <w:rFonts w:ascii="楷体_GB2312" w:hAnsi="楷体_GB2312" w:eastAsia="楷体_GB2312"/>
          <w:b/>
        </w:rPr>
        <w:t>三要严格督查考核。</w:t>
      </w:r>
      <w:r>
        <w:rPr/>
        <w:t>把国库集中支付和公务卡应用改革纳入部门目标管理责任考核体系，制定考核办法，明确考核内容，突出考核重点，严格考核监督。定期不定期对改革进展情况进行督查检查，及时通报情况，促进任务落实。市财政局、市审计局、市监察局、人行平凉分行等部门要加强调查研究，定期收集整理有关情况，建立健全相关制度，为进一步研究完善我市国库集中支付和公务卡应用政策提供依据。</w:t>
      </w:r>
    </w:p>
    <w:p>
      <w:pPr>
        <w:pStyle w:val="Normal"/>
        <w:spacing w:lineRule="exact" w:line="579"/>
        <w:ind w:firstLine="615"/>
        <w:rPr/>
      </w:pPr>
      <w:r>
        <w:rPr/>
      </w:r>
    </w:p>
    <w:p>
      <w:pPr>
        <w:pStyle w:val="Normal"/>
        <w:spacing w:lineRule="exact" w:line="579"/>
        <w:ind w:firstLine="615"/>
        <w:rPr/>
      </w:pPr>
      <w:r>
        <w:rPr/>
        <w:t>同志们，全面推行国库集中支付和公务卡应用改革工作，是市级公共财政管理的基础性、规范性的变革，是财政管理的根本性创新。各级各部门一定要把思想和行动统一到市委、市政府的决策部署上来，精心组织，周密部署，积极探索，大胆创新，奋力开创我市财政资金管理工作新局面！</w:t>
      </w:r>
    </w:p>
    <w:p>
      <w:pPr>
        <w:pStyle w:val="Normal"/>
        <w:spacing w:lineRule="exact" w:line="579"/>
        <w:rPr/>
      </w:pPr>
      <w:r>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02:00Z</dcterms:created>
  <dc:creator>USER</dc:creator>
  <dc:description/>
  <cp:keywords/>
  <dc:language>en-US</dc:language>
  <cp:lastModifiedBy>微软用户</cp:lastModifiedBy>
  <cp:lastPrinted>2012-12-25T11:08:00Z</cp:lastPrinted>
  <dcterms:modified xsi:type="dcterms:W3CDTF">2012-12-27T08:23:00Z</dcterms:modified>
  <cp:revision>3</cp:revision>
  <dc:subject/>
  <dc:title>在市级全面推行国库集中支付和公务卡应用</dc:title>
</cp:coreProperties>
</file>